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386"/>
        <w:gridCol w:w="4386"/>
      </w:tblGrid>
      <w:tr>
        <w:trPr>
          <w:trHeight w:val="660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 decided that the following criteria are important for our presentations…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’ve included this by …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need to improve this by …</w:t>
            </w:r>
          </w:p>
        </w:tc>
      </w:tr>
      <w:tr>
        <w:trPr>
          <w:trHeight w:val="2032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er the important questions about the Iroquois Confederacy. Truthful, correct and interesting information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6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material is properly referenced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4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-media: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video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slide show, picture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Podcast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Quality sound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">
    <w:altName w:val="Times New Roman"/>
    <w:charset w:val="4d"/>
    <w:family w:val="roman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" w:hAnsi="v" w:cs="v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;Times New Roman" w:hAnsi="v;Times New Roman" w:eastAsia="Cambria" w:cs="v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;Times New Roman" w:hAnsi="v;Times New Roman" w:eastAsia="Cambria" w:cs="v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0:44:00Z</dcterms:created>
  <dc:creator>WWSD WWSD</dc:creator>
  <dc:description/>
  <cp:keywords/>
  <dc:language>en-US</dc:language>
  <cp:lastModifiedBy>WWSD WWSD</cp:lastModifiedBy>
  <dcterms:modified xsi:type="dcterms:W3CDTF">2009-01-16T17:12:00Z</dcterms:modified>
  <cp:revision>1</cp:revision>
  <dc:subject/>
  <dc:title/>
</cp:coreProperties>
</file>